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127"/>
        <w:gridCol w:w="440"/>
        <w:gridCol w:w="2678"/>
        <w:gridCol w:w="2698"/>
        <w:gridCol w:w="700"/>
        <w:gridCol w:w="700"/>
        <w:gridCol w:w="700"/>
      </w:tblGrid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erobik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kido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m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msport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ivín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rmsport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tletik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9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9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0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Radoby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dminton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ebal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l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ket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8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3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5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karambo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poo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jové technik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wling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x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eak dance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poeir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istik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otrial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tetická skupinov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sta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lké Bí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lor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0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otbag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ova Hor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ový Svě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ub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t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0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2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2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9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risbee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č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o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uts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ázen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6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4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kej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olezectv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eerleader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chting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zdectv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do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3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noistik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ate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etní hry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do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endo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ck-box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ečkové brusle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ov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rf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ulen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bruslen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eršp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jízd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lturistik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želk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akro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ední hokej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ukostřelb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yžován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žoretk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an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blonec n. Nisou - Sportcentru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žnov pod Radhoště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erní gymnastik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rismu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torismu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árodní házen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6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ře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ub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hej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8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ympijský šplh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ientační sport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Město nad Metuj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kour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ván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emní hokej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sí spřežen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enro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pe skipping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ugb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álová kopaná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lový trojboj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iboby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bal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teni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rtovní gymnastik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8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1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fotbal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hokej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íbrná Sk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d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kovní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I Hamrs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p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ov nad Osl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ový Svě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teni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5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5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lectv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ach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8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erm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ipk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ekwon-do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oměří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neční sport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uch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dlev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Radobyč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ni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5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5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ampolín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íly: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dní sporty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zn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lec u Holeš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á Lho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lejbal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1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82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zpírání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tyně v Podkrkonoš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ápa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1</w:t>
            </w:r>
          </w:p>
        </w:tc>
      </w:tr>
      <w:tr>
        <w:trPr>
          <w:trHeight w:val="317" w:hRule="atLeast"/>
        </w:trPr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 119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58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5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072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Registrace sportovních oddílů ČOS pro rok 2020 po sportech, župách a T. J.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Sport                                        Župa   Název župy                                             Název T. J.                                               Celkem    Dospělí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0-06-08T12:28:00Z</cp:lastPrinted>
  <dcterms:modified xsi:type="dcterms:W3CDTF">2020-06-08T10:32:00Z</dcterms:modified>
  <cp:revision>5</cp:revision>
  <dc:subject/>
  <dc:title>Hlasování při rekonstrukci</dc:title>
</cp:coreProperties>
</file>