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28"/>
          <w:u w:val="single"/>
        </w:rPr>
        <w:t>Oblastní přebor ČOS mladších žákyň ve volejba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nichovo Hradiště 31. 5. 2020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tý ročník otevřeného přeboru ČOS mladších žákyň Čechy ve volejbale se uskutečnil v Mnichově Hradišti v neděli 31. 5. 2020. Vzhledem k mimořádným opatřením jsme letos chtěli maximálně využít kapacitu antukových kurtů v areálu     T. J. Sokol a tak jsme pozvali pouze 8 družstev, z toho 6 týmů ČOS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ždé družstvo si záhrálo minimálně 4 utkání na dva hrané sety do 25 bodů. První dvě družstva ve skupinách pak ještě o zápas navíc. Přestože z počátku hráčkám ani pořadatelům počasí příliš nepřálo, celý turnaj se odehrál v plánovaném rozsahu. Finále pak již za krásného slunečného počasí. Při závěrečném vyhlášení byla všechna družstva odměněna za své výkony hodnotnými cenami a diplomy, včetně pohárů za první tři místa. První tři družstva přeboru ČOS i medailemi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elmi vyrovnané skupině A skončilo na prvním místě družstvo Sokola Pardubice I. O druhém místě pro VK Benátky rozhodl jen velmi těsně lepší bodový podíl před domácím Sokolem Mnichovo Hradiště a Sokolem Bedřichov B. Ve skupině B prokázala nejlepší formu družstva Sokol Bedřichov A a mladší žáci domácího oddílu hrající jako Sokol Mnichovo Hradiště B. S oběma družstvy srdnatě bojovala děvčata ze Sokola Havlíčkův Brod, která nakonec skončila o bod na třetím místě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ba semifinálové duely vyhrála družsvta ze skupiny B, a tak se ve finále opakovalo utkání ze skupiny. Nejprve ale v utkání o 7. místo přehrál Sokol Bedřichov B Slovan Varnsdorf a Sokol Havlíčkův Brod v utkání o 5. místo Sokol Mnichov Hradiště A. Třetí místo vybojoval Sokol Pardubice I, který i podruhé zdolal VK Benátky. Finále bylo skutečně vyvrcholením turnaje. Napínavou bitvu s mladšími žáky Sokola Mnichovo Hradiště B nakonec až po třech setech vyhrál Sokol Bedřichov A, který po prvním prohraném setu získal ten druhý po obrovské bitvě. V tie-breaku pak Sokol Bedřichov od začátku vedl díky kvalitnímu podání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Turnaje se zúčastnilo kolem 80 hráček a hráčů, napínavé souboje v areálu sledovalo cca. 30 rodinných příslušníků a dalších diváků. Turnaj se odehrál bez zranění a už dnes můžeme pozvat týmy na příští ročník, který se bude hrát v neděli 27. 5. 2021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u w:val="single"/>
          <w:lang w:val="en-US"/>
        </w:rPr>
        <w:t>Celkové pořadí turnaje:</w:t>
      </w:r>
      <w:r>
        <w:rPr>
          <w:rFonts w:cs="Arial" w:ascii="Arial" w:hAnsi="Arial"/>
          <w:szCs w:val="24"/>
          <w:lang w:val="en-US"/>
        </w:rPr>
        <w:tab/>
      </w:r>
      <w:r>
        <w:rPr>
          <w:rFonts w:cs="Arial" w:ascii="Arial" w:hAnsi="Arial"/>
          <w:b/>
          <w:szCs w:val="24"/>
          <w:lang w:val="en-US"/>
        </w:rPr>
        <w:t>1. Sokol Bedřichov A</w:t>
      </w:r>
      <w:r>
        <w:rPr>
          <w:rFonts w:cs="Arial" w:ascii="Arial" w:hAnsi="Arial"/>
          <w:szCs w:val="24"/>
          <w:lang w:val="en-US"/>
        </w:rPr>
        <w:tab/>
        <w:tab/>
        <w:tab/>
      </w:r>
    </w:p>
    <w:p>
      <w:pPr>
        <w:pStyle w:val="Normal"/>
        <w:ind w:left="2124" w:firstLine="708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2. Sokol Mnichovo Hradiště B – mladší žáci</w:t>
        <w:tab/>
        <w:tab/>
      </w:r>
    </w:p>
    <w:p>
      <w:pPr>
        <w:pStyle w:val="Normal"/>
        <w:ind w:left="2124" w:firstLine="708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3. Sokol Pardubice I</w:t>
        <w:tab/>
        <w:tab/>
      </w:r>
    </w:p>
    <w:p>
      <w:pPr>
        <w:pStyle w:val="Normal"/>
        <w:ind w:left="2124" w:firstLine="708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 xml:space="preserve">4. VK Benátky  </w:t>
        <w:tab/>
        <w:tab/>
      </w:r>
    </w:p>
    <w:p>
      <w:pPr>
        <w:pStyle w:val="Normal"/>
        <w:ind w:left="2124" w:firstLine="708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 xml:space="preserve">5. Sokol Havlíčkův Brod   </w:t>
        <w:tab/>
        <w:tab/>
        <w:tab/>
      </w:r>
    </w:p>
    <w:p>
      <w:pPr>
        <w:pStyle w:val="Normal"/>
        <w:ind w:left="2124" w:firstLine="708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6. Sokol Mnichovo Hradiště A</w:t>
        <w:tab/>
        <w:tab/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Cs w:val="24"/>
          <w:lang w:val="en-US"/>
        </w:rPr>
        <w:t>7. Sokol Bedřichov B</w:t>
        <w:tab/>
        <w:tab/>
      </w:r>
    </w:p>
    <w:p>
      <w:pPr>
        <w:pStyle w:val="Normal"/>
        <w:ind w:left="2124" w:firstLine="708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8. Slovan Varnsdorf</w:t>
      </w:r>
    </w:p>
    <w:p>
      <w:pPr>
        <w:pStyle w:val="Normal"/>
        <w:ind w:left="2124" w:firstLine="708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en-US"/>
        </w:rPr>
        <w:t>Pořadí oblastního přeboru ČOS:</w:t>
      </w:r>
      <w:r>
        <w:rPr>
          <w:rFonts w:cs="Arial" w:ascii="Arial" w:hAnsi="Arial"/>
          <w:szCs w:val="24"/>
          <w:lang w:val="en-US"/>
        </w:rPr>
        <w:t xml:space="preserve"> </w:t>
        <w:tab/>
        <w:tab/>
      </w:r>
      <w:r>
        <w:rPr>
          <w:rFonts w:cs="Arial" w:ascii="Arial" w:hAnsi="Arial"/>
          <w:b/>
          <w:szCs w:val="24"/>
          <w:lang w:val="en-US"/>
        </w:rPr>
        <w:t>1. Sokol Bedřichov A</w:t>
      </w:r>
      <w:r>
        <w:rPr>
          <w:rFonts w:cs="Arial" w:ascii="Arial" w:hAnsi="Arial"/>
          <w:szCs w:val="24"/>
          <w:lang w:val="en-US"/>
        </w:rPr>
        <w:t xml:space="preserve">   </w:t>
      </w:r>
    </w:p>
    <w:p>
      <w:pPr>
        <w:pStyle w:val="Normal"/>
        <w:ind w:left="3540" w:firstLine="708"/>
        <w:jc w:val="both"/>
        <w:rPr/>
      </w:pPr>
      <w:r>
        <w:rPr>
          <w:rFonts w:cs="Arial" w:ascii="Arial" w:hAnsi="Arial"/>
          <w:szCs w:val="24"/>
          <w:lang w:val="en-US"/>
        </w:rPr>
        <w:t xml:space="preserve">2. Sokol Pardubice I 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3. Sokol Havlíčkův Brod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--------------------------------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4. Sokol Mnichovo Hradiště A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5. Sokol Bedřichov B</w:t>
      </w:r>
    </w:p>
    <w:p>
      <w:pPr>
        <w:pStyle w:val="Normal"/>
        <w:ind w:left="2832" w:firstLine="708"/>
        <w:jc w:val="both"/>
        <w:rPr>
          <w:rFonts w:ascii="Arial" w:hAnsi="Arial" w:eastAsia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en-US"/>
        </w:rPr>
        <w:t>Zpracoval: Zdeněk Blažek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rmata;Arial" w:hAnsi="Formata;Arial" w:eastAsia="Times New Roman" w:cs="Formata;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57:00Z</dcterms:created>
  <dc:creator>TV</dc:creator>
  <dc:description/>
  <cp:keywords/>
  <dc:language>en-US</dc:language>
  <cp:lastModifiedBy>Petr Syrový</cp:lastModifiedBy>
  <cp:lastPrinted>2020-06-02T12:19:00Z</cp:lastPrinted>
  <dcterms:modified xsi:type="dcterms:W3CDTF">2020-06-02T10:19:00Z</dcterms:modified>
  <cp:revision>9</cp:revision>
  <dc:subject/>
  <dc:title>Zpráva z přeboru ČOS žáků ve volejbale – Memoriál V</dc:title>
</cp:coreProperties>
</file>