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15641316"/>
      <w:bookmarkStart w:id="1" w:name="__Fieldmark__2_91564131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915641316"/>
      <w:bookmarkStart w:id="3" w:name="__Fieldmark__3_91564131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