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93"/>
        <w:gridCol w:w="2693"/>
        <w:gridCol w:w="2410"/>
        <w:gridCol w:w="708"/>
        <w:gridCol w:w="709"/>
        <w:gridCol w:w="709"/>
      </w:tblGrid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u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t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Podlipn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2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šetaty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rá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Stře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běloho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6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ibob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ngmann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ažská - Scheine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1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lani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hoče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6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uma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zn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dlev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zeň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7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9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ycan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č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udeč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ladkovského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neř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ušnohorská - Kukaň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řip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á pod Bezděz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ügne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štěd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blonec nad Nisou - Sportcentru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ze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z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Mís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ce nad Popelk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konošská - Pechá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čínská - Bergr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krkonošská - Jirás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vor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li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řmanův Měst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chodočeská - Pippich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8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yrš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ov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íte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vlí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k. Švece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3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8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5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ernštejn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ále Jiří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Bukovsk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lá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va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Jindry Vaníčk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5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8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Máchal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6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8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m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m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m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zen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iv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m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selí nad Moravou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lová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9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menského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e d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Meziří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nác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.s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.s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domoravská - Kratochvil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choslavice 19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stějo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á Lhot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ial hoop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omoucká - Smrčkov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6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morav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4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ravskoslez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latí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skyd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1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3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8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lovarská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 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 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 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 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 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 L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 L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česká-Novák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4</w:t>
            </w:r>
          </w:p>
        </w:tc>
      </w:tr>
      <w:tr>
        <w:trPr>
          <w:trHeight w:val="276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 123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8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389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Registrace sportovních oddílů ČOS po župách, T. J</w:t>
    </w:r>
    <w:r>
      <w:rPr>
        <w:rFonts w:cs="Calibri" w:ascii="Calibri" w:hAnsi="Calibri"/>
        <w:b/>
        <w:i/>
        <w:sz w:val="18"/>
        <w:szCs w:val="18"/>
      </w:rPr>
      <w:t>.</w:t>
    </w:r>
    <w:r>
      <w:rPr>
        <w:rFonts w:cs="Calibri" w:ascii="Calibri" w:hAnsi="Calibri"/>
        <w:b/>
        <w:sz w:val="18"/>
        <w:szCs w:val="18"/>
      </w:rPr>
      <w:t xml:space="preserve"> a sportech pro rok 2022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Název župy                                                   Název T. J.                                               Sport                                                Celkem     Dospělí 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Jan Uhlíř</cp:lastModifiedBy>
  <cp:lastPrinted>2020-06-08T12:28:00Z</cp:lastPrinted>
  <dcterms:modified xsi:type="dcterms:W3CDTF">2022-04-14T12:35:00Z</dcterms:modified>
  <cp:revision>12</cp:revision>
  <dc:subject/>
  <dc:title>Hlasování při rekonstrukci</dc:title>
</cp:coreProperties>
</file>